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 xml:space="preserve">ANEXA </w: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10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575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it-IT"/>
              </w:rPr>
              <w:t xml:space="preserve">Industrii creativ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it-IT"/>
              </w:rPr>
              <w:t xml:space="preserve">Industrii creativ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it-IT"/>
              </w:rPr>
              <w:t xml:space="preserve">Industrii creativ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it-IT"/>
              </w:rPr>
              <w:t xml:space="preserve">Industrii creativ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4:00Z</dcterms:created>
  <dc:creator>User</dc:creator>
  <dc:description/>
  <cp:keywords/>
  <dc:language>en-US</dc:language>
  <cp:lastModifiedBy>GAL CR1</cp:lastModifiedBy>
  <cp:lastPrinted>2018-06-15T15:04:00Z</cp:lastPrinted>
  <dcterms:modified xsi:type="dcterms:W3CDTF">2019-04-08T11:33:00Z</dcterms:modified>
  <cp:revision>5</cp:revision>
  <dc:subject/>
  <dc:title>Microsoft Word - CAEN Rev.2.doc</dc:title>
</cp:coreProperties>
</file>